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Tekstilde Nitelik İş Birliği İle Gelişiyor 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TRB2/19/SODESGPD/0008/01/MA-01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lektronik Düz Dikiş Makinas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o motor panelli, Mükemmel dikiş kalitesi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/>
            </w:pPr>
            <w:r>
              <w:rPr>
                <w:sz w:val="20"/>
                <w:szCs w:val="20"/>
              </w:rPr>
              <w:t xml:space="preserve">Ergonomik tasarım, 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stün performans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atik iplik kesmeli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atik iplik tokatlamalı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atik ayak kaldırmalı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ğne pozisyonlu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ta ve sonda ileri geri zig-zag fonksiyonlu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leri geri zig-zag besleme butonlu, panel üzerinde hız ayar özelliği, Etiket programlı, 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00 adım otomatik dikiş programlı,</w:t>
            </w:r>
          </w:p>
          <w:p>
            <w:pPr>
              <w:pStyle w:val="Normal"/>
              <w:numPr>
                <w:ilvl w:val="0"/>
                <w:numId w:val="10"/>
              </w:numPr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 tasarruflu, 5.000 devir/dakika</w:t>
            </w:r>
          </w:p>
          <w:p>
            <w:pPr>
              <w:pStyle w:val="Normal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2 bölgesinde en az 7 yıl servis hizmeti verilebilmesi, yedek parça ve servis şubesinin olması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Beş İplik Overlok Makinası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29" w:hanging="142"/>
              <w:jc w:val="both"/>
              <w:rPr>
                <w:sz w:val="20"/>
              </w:rPr>
            </w:pPr>
            <w:r>
              <w:rPr>
                <w:sz w:val="20"/>
              </w:rPr>
              <w:t>Mükemmel overlok dikiş kalitesi,</w:t>
            </w:r>
          </w:p>
          <w:p>
            <w:pPr>
              <w:pStyle w:val="Normal"/>
              <w:numPr>
                <w:ilvl w:val="0"/>
                <w:numId w:val="7"/>
              </w:numPr>
              <w:ind w:left="129" w:hanging="142"/>
              <w:jc w:val="both"/>
              <w:rPr>
                <w:sz w:val="20"/>
              </w:rPr>
            </w:pPr>
            <w:r>
              <w:rPr>
                <w:sz w:val="20"/>
              </w:rPr>
              <w:t>İki iğne, beş iplik.</w:t>
            </w:r>
          </w:p>
          <w:p>
            <w:pPr>
              <w:pStyle w:val="Normal"/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Üç mm iğne aralığı, dört mm sülfüle,  Toplam 7mm, 7.000 devir/dakik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ört İplik Overlok Makinası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İki iğne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7.000 devir/dakika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Hava ve enerji tasarruf sistemli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Fotosel kontrol zaman ve iplik tasarrufu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Dikiş esnasında oluşan kumaş fire atıklarını,toz ve kumaş havlarını vakumla toplama ve toz torbasında biriktirme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Yüksek verimlilik, üstün performans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 xml:space="preserve">Dikey iplik kesme sistemi, dikiş başında ve sonrasında otomatik iplik kesme işlemi, </w:t>
            </w:r>
          </w:p>
          <w:p>
            <w:pPr>
              <w:pStyle w:val="Normal"/>
              <w:numPr>
                <w:ilvl w:val="0"/>
                <w:numId w:val="11"/>
              </w:numPr>
              <w:ind w:left="129" w:hanging="129"/>
              <w:rPr>
                <w:sz w:val="20"/>
              </w:rPr>
            </w:pPr>
            <w:r>
              <w:rPr>
                <w:sz w:val="20"/>
              </w:rPr>
              <w:t>Maksimum iplik tasarrufu, Otomatik ayak kaldırma 7.000 dev/dak / Direct Drive Servo mot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RB2 bölgesinde en az 7 yıl servis hizmeti verilebilmesi, yedek parça ve servis şubesinin olması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lektronik Düğme Dikme Makinas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r: 2.700 dev./dak.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ğme Tipi: 2-3-4-6 Delikli+programlanabilir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/>
            </w:pPr>
            <w:r>
              <w:rPr>
                <w:sz w:val="20"/>
                <w:szCs w:val="20"/>
              </w:rPr>
              <w:t>Program: 50 değişik- 20 adet cycle program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ğne Tipi: DP x 17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 Kaldırma Yüksekliği: 13 mm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t dikiş özelliği,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ğsız çalışma ortamı (yağsız kafa)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atik tansiyon kontrol sistemi (patentli)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 tuşla 2 - 3 - 4 - 6 delikli ve X - N - Z - Y dikiş özelliği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fızada 50 farklı düğme programı 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üksek verimlilik - Üstün performans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Drive servo motor teknolojisi 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ışsız, titreşimsiz ve sessiz çalışma ortamı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imum enerji tasarrufu, vuruş sayısını ayarlayabilme özelliği, arka arkaya farklı düğme dikebilme, X-Y yönlerini büyültme ve küçültme özelliği, masura ipliği sayacı, </w:t>
            </w:r>
          </w:p>
          <w:p>
            <w:pPr>
              <w:pStyle w:val="Normal"/>
              <w:numPr>
                <w:ilvl w:val="0"/>
                <w:numId w:val="12"/>
              </w:numPr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osuz iletişim teknolojisi ve USB sayesinde ayarları başka makinelere aktarabilme özelliği</w:t>
            </w:r>
          </w:p>
          <w:p>
            <w:pPr>
              <w:pStyle w:val="Normal"/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2 bölgesinde en az 7 yıl servis hizmeti verilebilmesi, yedek parça ve servis şubesinin olması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lektronik Kilit Dikiş Düz İlik Makinası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ğsız çalışma ortamı (yağsız kafa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omatik tansiyon kontrol sistemi (patentli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imum enerji tasarrufu, farklı/ renkli ilik özelliği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program hafızalı/maks. 99 hafıza kapasiteli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yışsız, titreşimsiz ve sessiz çalışma ortamı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omatik ayak kaldırmalı ve tek pedal üniteli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omatik iplik kesmeli, Ayarlanabilir baskı ayağı yüksekliği, İlik boyu ve dikiş sıklığı/vuruş sayısı panelden kolay ayarlamalı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a bıçak değiştirmeden, otomatik ilik boyu ayarlama özelliği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ka arkaya değişik özellikle ilik açma imkanı (cycle program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Drive servo motor teknolojisi (4.200 dev./dak.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lik boyu 41 mm (opsiyonel: 70mm/120mm)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osuz iletişim teknolojisi ve USB sayesinde ayarları başka makinelere aktarabilme özelliği,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129" w:hanging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k üretim adedi/ iş sayacı, göstergeli masura ipliği sayacı, baskı ayağı yükseklik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12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2 bölgesinde en az 7 yıl servis hizmeti verilebilmesi, yedek parça ve servis şubesinin olması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çme Makinası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ç iğne karyokalı dantel lastik reçme makinası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p sıkışmaz ve iplik sarmaz özellikli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st iplik silikon haznesi ve iğne soğutucu silikon sistemi,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rometrik ayak baskı ayarlama özelliği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 dişlisinin yüksekliğini ve açısını ayarlama özelliği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ğişik kumaş kalınlıklarına göre patentli iğne mili yüksekliği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a ve aparat ölçüleri metrik sisteme göre dizayn edilmiş olma özelliği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gonomik tasarım, Hassas ve kolay ayarlanabilir lastik besleme sistemi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000 devir/ dakika.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lı lastik tansiyon sistemi, değişik yönlü kumaşların çalışmasında dönüşümlü program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operasyonda 7 farklı büzgü değeri ayarlama olanağı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ik kesme sistemi,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firstLine="2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hafıza programlı. </w:t>
            </w:r>
          </w:p>
          <w:p>
            <w:pPr>
              <w:pStyle w:val="Normal"/>
              <w:numPr>
                <w:ilvl w:val="0"/>
                <w:numId w:val="13"/>
              </w:numPr>
              <w:ind w:left="129" w:firstLine="2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B2 bölgesinde en az 7 yıl servis hizmeti verilebilmesi, yedek parça ve servis şubesinin olmas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Dik Kumaş Kesim Motoru </w:t>
            </w:r>
          </w:p>
          <w:p>
            <w:pPr>
              <w:pStyle w:val="Normal"/>
              <w:numPr>
                <w:ilvl w:val="0"/>
                <w:numId w:val="3"/>
              </w:numPr>
              <w:ind w:left="129" w:hanging="142"/>
              <w:jc w:val="both"/>
              <w:rPr>
                <w:sz w:val="20"/>
              </w:rPr>
            </w:pPr>
            <w:r>
              <w:rPr>
                <w:sz w:val="20"/>
              </w:rPr>
              <w:t>8”(inc) kesim motoru, Mavi kafa</w:t>
            </w:r>
          </w:p>
          <w:p>
            <w:pPr>
              <w:pStyle w:val="Normal"/>
              <w:numPr>
                <w:ilvl w:val="0"/>
                <w:numId w:val="3"/>
              </w:numPr>
              <w:ind w:left="129" w:hanging="142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Güç : 220V/50-60Hz/350W</w:t>
            </w:r>
          </w:p>
          <w:p>
            <w:pPr>
              <w:pStyle w:val="Normal"/>
              <w:numPr>
                <w:ilvl w:val="0"/>
                <w:numId w:val="3"/>
              </w:numPr>
              <w:ind w:left="129" w:hanging="142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Kesim Yüksekliği : 8' / 160 mm</w:t>
            </w:r>
          </w:p>
          <w:p>
            <w:pPr>
              <w:pStyle w:val="Normal"/>
              <w:ind w:left="129" w:hanging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Hız : 3000 devir/dakik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Yuvarlak Kumaş Kesim Motoru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129" w:hanging="129"/>
              <w:rPr>
                <w:color w:val="222222"/>
                <w:sz w:val="20"/>
              </w:rPr>
            </w:pPr>
            <w:r>
              <w:rPr>
                <w:color w:val="222222"/>
                <w:sz w:val="20"/>
              </w:rPr>
              <w:t>Süper ince taban ile 25mm’e kadar hassas kesim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129" w:hanging="129"/>
              <w:rPr>
                <w:color w:val="222222"/>
                <w:sz w:val="20"/>
              </w:rPr>
            </w:pPr>
            <w:r>
              <w:rPr>
                <w:color w:val="222222"/>
                <w:sz w:val="20"/>
              </w:rPr>
              <w:t>Titreşimsiz çalışma ile kolay kesim ve rahat kontrol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129" w:hanging="129"/>
              <w:rPr>
                <w:color w:val="222222"/>
                <w:sz w:val="20"/>
              </w:rPr>
            </w:pPr>
            <w:r>
              <w:rPr>
                <w:color w:val="222222"/>
                <w:sz w:val="20"/>
              </w:rPr>
              <w:t>İnce ve hassas  kumaşlar için dizayn edilmiş.</w:t>
            </w:r>
          </w:p>
          <w:p>
            <w:pPr>
              <w:pStyle w:val="Normal"/>
              <w:numPr>
                <w:ilvl w:val="0"/>
                <w:numId w:val="3"/>
              </w:numPr>
              <w:ind w:left="129" w:hanging="129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color w:val="222222"/>
                <w:sz w:val="20"/>
                <w:shd w:fill="FFFFFF" w:val="clear"/>
              </w:rPr>
              <w:t>2500 D/D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8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  <w:r>
        <w:rPr>
          <w:b/>
          <w:i/>
          <w:color w:val="000000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47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1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6">
    <w:name w:val="WW8Num3z6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szCs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0z4">
    <w:name w:val="WW8Num10z4"/>
    <w:qFormat/>
    <w:rPr>
      <w:rFonts w:ascii="Calibri" w:hAnsi="Calibri" w:cs="Calibri"/>
      <w:b/>
      <w:sz w:val="22"/>
      <w:szCs w:val="22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6z4">
    <w:name w:val="WW8Num16z4"/>
    <w:qFormat/>
    <w:rPr>
      <w:rFonts w:ascii="Calibri" w:hAnsi="Calibri" w:cs="Calibri"/>
      <w:b/>
      <w:sz w:val="22"/>
      <w:szCs w:val="22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4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1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6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19:00Z</dcterms:created>
  <dc:creator>Uz;BGYUGM</dc:creator>
  <dc:description/>
  <cp:keywords/>
  <dc:language>en-US</dc:language>
  <cp:lastModifiedBy>tamer.kamaci</cp:lastModifiedBy>
  <cp:lastPrinted>2009-06-18T11:05:00Z</cp:lastPrinted>
  <dcterms:modified xsi:type="dcterms:W3CDTF">2020-07-01T14:40:00Z</dcterms:modified>
  <cp:revision>5</cp:revision>
  <dc:subject/>
  <dc:title>SATINALMA REHBERİ</dc:title>
</cp:coreProperties>
</file>